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Mrs. Wiltsie – Contact Information Sheet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 name:</w:t>
      </w:r>
      <w:r>
        <w:rPr/>
        <w:t xml:space="preserve">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Your name: 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lation to student: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mary Phone: _________________________   Secondary Phone: 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-mail: 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y preferred method of communication is (please choose one):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hone</w:t>
        <w:tab/>
        <w:tab/>
        <w:tab/>
        <w:tab/>
        <w:t>E-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eel free to ask questions or give any additional information I need to know about your stu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sign below if you received the “Dear Parents and Guardians” l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_  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/Additional Information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50:00Z</dcterms:created>
  <dc:creator>Lauren Williams</dc:creator>
  <dc:description/>
  <cp:keywords/>
  <dc:language>en-US</dc:language>
  <cp:lastModifiedBy>Lauren Williams</cp:lastModifiedBy>
  <dcterms:modified xsi:type="dcterms:W3CDTF">2014-08-22T13:33:00Z</dcterms:modified>
  <cp:revision>15</cp:revision>
  <dc:subject/>
  <dc:title>Communication/Information Sheet</dc:title>
</cp:coreProperties>
</file>